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ого управления» за 9 месяцев 2021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805" w:type="dxa"/>
        <w:jc w:val="left"/>
        <w:tblInd w:w="-10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655"/>
        <w:gridCol w:w="2610"/>
        <w:gridCol w:w="1365"/>
        <w:gridCol w:w="1290"/>
        <w:gridCol w:w="975"/>
        <w:gridCol w:w="1020"/>
        <w:gridCol w:w="735"/>
        <w:gridCol w:w="254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муниципального управления и муниципальной службы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 постоянной основе   совершенствуется</w:t>
            </w:r>
            <w:r>
              <w:rPr>
                <w:color w:val="000000"/>
                <w:sz w:val="24"/>
                <w:szCs w:val="24"/>
              </w:rPr>
              <w:t xml:space="preserve"> уровень дополнительного профессионального образования лиц, занятых в системе местного самоуправл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полнительного профессионального образования муниципальных служащих, работников осуществляющих техническое обеспечение деятельност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 город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валифика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ого служащего Сектора по мобилизационной работе Администрации города Батайска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й контракт от 15.03.2021  № 01-02 </w:t>
            </w:r>
          </w:p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«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правление государственными и муниципальными и корпоративными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упками» объемом 260 часов (очно-заочная) от 30.04.2021 № 412.16-Д-21/00033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«Правовое регулирование деятельности по профилактике безнадзорности и правонарушений несовершеннолетних: современное состояние и перспективы развития» в объеме 72 часов  от 21.06.2021 № 06-03.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Обучение по программе "Обеспечение экологической безопасности руководителями и специалистами общехозяйственных систем управления" от 15.06.2021 №123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в процессе реализ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развития муниципальных служащих и иных лиц, занятых в системе местного самоуправления в городе Батайске проводится на  постоянной основе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в свою очередь формирует высококвалифицированный кадровый состав муниципальной служб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овершенствование муниципальных нормативных правовых актов  по вопросам развития муниципальной службы, усовершенствования системы оплаты труда разработано в соответствии с действующим законодательство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ерриториального общественного самоуправлени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, Администрация города Батайска, отраслевые (функциональные) органы админист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 целью выплаты материального поощрения разработано постановление Администрации города Батайска «Об утверждении Положения о материальном поощрении органов территориального общественного самоуправления муниципального образования «Город Батайск» от 30.01.2018 </w:t>
            </w:r>
          </w:p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Дня местного самоуправления — 21 апреля для органов территориального обществен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онный отдел Администрации города Батайска</w:t>
            </w:r>
            <w:r>
              <w:rPr>
                <w:rFonts w:cs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Администрация города Батайска, отраслевые (функциональные) органы Администрации города Батайска, органы территориального общественного самоуправ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ганизация и  проведение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становление Администрации города Батайска «Об утверждени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ядка проведения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 от 10.12.2018 № 460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 первый муниципальный этап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областного конкурса</w:t>
            </w:r>
            <w:r>
              <w:rPr>
                <w:color w:val="000000"/>
                <w:sz w:val="24"/>
                <w:szCs w:val="24"/>
              </w:rPr>
              <w:t xml:space="preserve"> и отобраны 3 кандидатуры для дальнейшего участия в областном конкурсе на звание «Лучшее территориальное общественное самоуправление в Ростовской области»: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1-место: Склярова А.С.-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11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16"/>
              <w:ind w:left="0" w:right="-113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-место: Дегтярева Н.М.-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18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16"/>
              <w:ind w:left="0" w:right="-113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3-место: Комиссарова С.И.-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реализовано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3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оздравления с юбилейными датами рождения актива территориального общественного самоуправления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муниципального образова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 проводятся на постоянной основе. Поздравления проходят в онлайн режиме и посредством электронной почты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Подпрограмма «Разработка Стратегии социально-экономического развития города Батайска Ростов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 период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нцепция  Стратегии социально-экономического развития города Батайска Ростовской области на период до 2030 года разработана, план мероприятий по реализации Стратегии социально-экономического развития города Батайска Ростовской области на период до 2030 года разработан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Решение Батайской городской Думы от 05.12.2018 № 38 «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en-US"/>
              </w:rPr>
              <w:t>О проведении публичных  слушаний по обсуждению проекта решения Батайской городской Думы «Об утверждении Стратегии социально-экономического развития города Батайска на период 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2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стандартов жизни в городе, реализация проектов, соответствующих стратегическим приоритетам города, улучшение инновационного, инвестиционного климата и привлекательности города, улучшение условий для развития малого бизнеса, увеличение темпов жилищного строительства, развитие инженерной инфраструктуры, развитие транспортной сет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лан мероприятий по реализации Стратегии социально-экономического развития города Батайска до 2030 года утвержден постановлением Администрации города Батайска от 28.12.2018 № 646 «Об Утверждении Плана мероприятий по реализации Стратегии социально-экономического развития города Батайска до 2030 года»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1:00Z</dcterms:created>
  <dc:creator>Гавриленко Ю.А.</dc:creator>
  <dc:description/>
  <dc:language>en-US</dc:language>
  <cp:lastModifiedBy/>
  <cp:lastPrinted>2021-10-21T13:04:00Z</cp:lastPrinted>
  <dcterms:modified xsi:type="dcterms:W3CDTF">2021-10-21T10:05:00Z</dcterms:modified>
  <cp:revision>55</cp:revision>
  <dc:subject/>
  <dc:title/>
</cp:coreProperties>
</file>